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</w:t>
      </w:r>
      <w:r>
        <w:rPr>
          <w:rFonts w:cs="Times New Roman" w:ascii="Times New Roman" w:hAnsi="Times New Roman"/>
          <w:color w:val="000000"/>
          <w:lang w:val="sk-SK"/>
        </w:rPr>
        <w:t xml:space="preserve">51-11013/2008/Mil/570610105/Z4 </w:t>
      </w:r>
      <w:r>
        <w:rPr>
          <w:rFonts w:cs="Times New Roman" w:ascii="Times New Roman" w:hAnsi="Times New Roman"/>
          <w:lang w:val="sk-SK"/>
        </w:rPr>
        <w:tab/>
        <w:t>Košice 09</w:t>
      </w:r>
      <w:r>
        <w:rPr>
          <w:rFonts w:cs="Times New Roman" w:ascii="Times New Roman" w:hAnsi="Times New Roman"/>
          <w:lang w:val="sk-SK" w:eastAsia="en-US"/>
        </w:rPr>
        <w:t>.04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, ako príslušný orgán štátnej správy podľa § 9 a </w:t>
      </w:r>
      <w:r>
        <w:rPr>
          <w:bCs/>
          <w:color w:val="000000"/>
        </w:rPr>
        <w:t>§ 10 zákona                    č. 525/2003 Z. z. o štátnej správe starostlivosti o  životné prostredie a  o zmene a  doplnení  niektorých zákonov v  znení neskorších predpisov</w:t>
      </w:r>
      <w:r>
        <w:rPr>
          <w:color w:val="000000"/>
        </w:rPr>
        <w:t xml:space="preserve">,  § 28 ods. 1 písm. a) zákona č. 245/2003 Z. z.                   o integrovanej prevencii a kontrole znečisťovania životného prostredia a o zmene a doplnení niektorých zákonov v znení neskorších predpisov (ďalej len „zákon č. 245/2003 Z. z. o IPKZ“) podľa  § 8  ods. 2  písm. c)  bod 3  v  spojení  s  § 8 ods. 7 zákona č. 245/2003 Z. z. o  IPKZ,           na základe vykonaného konania podľa zákona č. 245/2003 Z. z. o IPKZ a zákona č. 71/1967 Zb. o správnom konaní v znení neskorších predpisov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ní  a dopĺňa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i  n  t  e  g  r  o  v  a  n  é    p  o v o l  e  n  i  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 xml:space="preserve">vydané rozhodnutím IŽP Košice </w:t>
      </w:r>
      <w:r>
        <w:rPr>
          <w:b/>
        </w:rPr>
        <w:t xml:space="preserve">č. </w:t>
      </w:r>
      <w:bookmarkStart w:id="0" w:name="OLE_LINK2"/>
      <w:bookmarkStart w:id="1" w:name="OLE_LINK1"/>
      <w:r>
        <w:rPr>
          <w:b/>
        </w:rPr>
        <w:t xml:space="preserve">2264/211-OIPK/2005-Ha/570610105 zo dňa </w:t>
      </w:r>
      <w:bookmarkEnd w:id="0"/>
      <w:bookmarkEnd w:id="1"/>
      <w:r>
        <w:rPr>
          <w:b/>
        </w:rPr>
        <w:t xml:space="preserve">10.01.2006 </w:t>
      </w:r>
      <w:r>
        <w:rPr/>
        <w:t>zmeneného rozhodnutiami IŽP Košice č. 2852-17805/2007/Wit/570610105/Z1 zo dňa 14.05</w:t>
      </w:r>
      <w:r>
        <w:rPr>
          <w:lang w:val="en-US" w:eastAsia="en-US"/>
        </w:rPr>
        <w:t>.2007</w:t>
      </w:r>
      <w:r>
        <w:rPr/>
        <w:t>, č. 3109-22574/2007/Vel/570610105/Z2     zo     dňa    13.07.2007    a      č.    6025-36645/2007/Haj/</w:t>
      </w:r>
    </w:p>
    <w:p>
      <w:pPr>
        <w:pStyle w:val="Normal"/>
        <w:jc w:val="both"/>
        <w:rPr/>
      </w:pPr>
      <w:r>
        <w:rPr/>
        <w:t>570610105/Z3 zo dňa 13.11.2007</w:t>
      </w:r>
      <w:r>
        <w:rPr>
          <w:bCs/>
          <w:color w:val="000000"/>
          <w:spacing w:val="-4"/>
        </w:rPr>
        <w:t>, ktorým bola povolená činnosť v prevádzk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Výroba a spracovanie PA polymérov</w:t>
      </w:r>
    </w:p>
    <w:p>
      <w:pPr>
        <w:pStyle w:val="Normal"/>
        <w:ind w:left="3240" w:hanging="3240"/>
        <w:jc w:val="center"/>
        <w:rPr/>
      </w:pPr>
      <w:r>
        <w:rPr/>
        <w:t>Nexis Fibers a.s., Chemlonská 1, 066 12 Humenné</w:t>
      </w:r>
    </w:p>
    <w:p>
      <w:pPr>
        <w:pStyle w:val="Normal"/>
        <w:ind w:firstLine="540"/>
        <w:jc w:val="center"/>
        <w:rPr>
          <w:bCs/>
        </w:rPr>
      </w:pPr>
      <w:r>
        <w:rPr/>
        <w:t>okres: Humenné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nachádzajúcej sa na </w:t>
      </w:r>
      <w:r>
        <w:rPr>
          <w:szCs w:val="28"/>
        </w:rPr>
        <w:t xml:space="preserve">pozemkoch parcelné </w:t>
      </w:r>
      <w:r>
        <w:rPr/>
        <w:t>č. 5006/101, 5006/103, 5006/104, 5006/105, 5006/108, 5006/132,  5006/133, 5006/134, 5006/135, 5006/161, 5006/165, 5006/37, 5006/10, 5006/11, 5006/12, 5006/109, 5006/129 v k. ú. Humenné, ktoré sú  v prenájme prevádzkovateľa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revádzkovateľovi: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obchodné meno:</w:t>
        <w:tab/>
      </w:r>
      <w:r>
        <w:rPr>
          <w:b/>
        </w:rPr>
        <w:t>Nexis Fibers a.s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sídlo:</w:t>
        <w:tab/>
      </w:r>
      <w:r>
        <w:rPr>
          <w:b/>
        </w:rPr>
        <w:t>Chemlonská 1, 066 12 Humenné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IČO:</w:t>
        <w:tab/>
      </w:r>
      <w:r>
        <w:rPr>
          <w:b/>
        </w:rPr>
        <w:t>36 729 6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 v   zozname  priemyselných  činností v  prílohe č. 1 k zákonu                       č. 245/2003 Z. z.  o  IPKZ  pod  bodom: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h Chemické prevádzky na výrobu základných organických chemických látok ako sú základné plastické hmoty (na báze syntetických a prírodných polymérov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Súčasťou integrovaného povolenia činností prevádzky je podľa § 8 ods. 2 zákona                      č. 245/2003  Z. z. o IPK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b/>
          <w:b/>
        </w:rPr>
      </w:pPr>
      <w:r>
        <w:rPr>
          <w:b/>
        </w:rPr>
        <w:t>v oblasti odpadov</w:t>
      </w:r>
    </w:p>
    <w:p>
      <w:pPr>
        <w:pStyle w:val="Normal"/>
        <w:jc w:val="both"/>
        <w:rPr/>
      </w:pPr>
      <w:r>
        <w:rPr/>
        <w:t>-  udelenie  súhlasu na zhodnocovanie odpadov,  podľa  § 8 ods. 2 písm. c) bod 3 zákona č. 245/2003 Z. z. o IPKZ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/>
        <w:t>Integrované povolenie vydané rozhodnutím č. 2264/211-OIPK/2005-Ha/570610105 zo dňa 10.01.2006 zmenené rozhodnutím č. 2852-17805/2007/Wit//570610105/Z1 zo dňa 14.05</w:t>
      </w:r>
      <w:r>
        <w:rPr>
          <w:lang w:val="en-US" w:eastAsia="en-US"/>
        </w:rPr>
        <w:t>.2007</w:t>
      </w:r>
      <w:r>
        <w:rPr/>
        <w:t xml:space="preserve">         č. 3109-22574/2007/Vel/570610105/Z2 zo dňa 13.07.2007 a  č. 6025-36645/2007/Haj/570610105/Z3 zo dňa 13.11.2007 (ďalej len „integrované povolenie“) sa  </w:t>
      </w:r>
      <w:r>
        <w:rPr>
          <w:b/>
        </w:rPr>
        <w:t xml:space="preserve">mení </w:t>
      </w:r>
      <w:r>
        <w:rPr/>
        <w:t xml:space="preserve">     </w:t>
      </w:r>
      <w:r>
        <w:rPr>
          <w:b/>
        </w:rPr>
        <w:t>a  dopĺňa</w:t>
      </w:r>
      <w:r>
        <w:rPr/>
        <w:t xml:space="preserve">  nasledovne:</w:t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V časti</w:t>
      </w:r>
      <w:r>
        <w:rPr>
          <w:b/>
        </w:rPr>
        <w:t xml:space="preserve"> II.  Podmienky prevádzkovania, A. Všeobecné podmienky prevádzkovania, </w:t>
      </w:r>
      <w:r>
        <w:rPr/>
        <w:t>v bode</w:t>
      </w:r>
      <w:r>
        <w:rPr>
          <w:b/>
        </w:rPr>
        <w:t xml:space="preserve">        5. Podmienky pre zhodnocovanie odpadov </w:t>
      </w:r>
      <w:r>
        <w:rPr/>
        <w:t>na str. 13 integrovaného povolenia</w:t>
      </w:r>
      <w:r>
        <w:rPr>
          <w:b/>
        </w:rPr>
        <w:t xml:space="preserve"> sa dopĺňajú podmienky 5.5  a 5.6 v nasledovnom zn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iCs/>
        </w:rPr>
        <w:t xml:space="preserve">5.5   Prevádzkovateľ je  povinný  zariadenie  na  zhodnocovanie odpadov  prevádzkovať  v súlade     s prevádzkovým poriadkom zariadenia na zhodnocovanie odpadov a technologickým  reglementom zariadenia na zhodnocovanie odpadov, vypracovanými v súlade so všeobecne záväzným právnym predpisom odpadového hospodárst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540"/>
        <w:jc w:val="both"/>
        <w:rPr>
          <w:iCs/>
        </w:rPr>
      </w:pPr>
      <w:r>
        <w:rPr>
          <w:iCs/>
        </w:rPr>
        <w:t>5.6  Prevádzkovateľ je povinný prevádzkovaní plniť ustanovenia § 8, 9, 10 vyhlášky MŽP SR                 č. 283/2001  Z. z. o vykonaní niektorých ustanovení zákona o odpadoch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iCs/>
        </w:rPr>
        <w:t xml:space="preserve">     </w:t>
      </w:r>
      <w:r>
        <w:rPr>
          <w:b/>
        </w:rPr>
        <w:t>Rozhodnutie č. 2264/211-OIPK/2005-Ha/570610105 zo dňa 10.01.2006 s  výnimkou zmien uvedených v rozhodnutí č. 2852-17805/2007/Wit/570610105/Z1 zo dňa 14.05</w:t>
      </w:r>
      <w:r>
        <w:rPr>
          <w:b/>
          <w:lang w:val="en-US" w:eastAsia="en-US"/>
        </w:rPr>
        <w:t>.2007,</w:t>
      </w:r>
      <w:r>
        <w:rPr>
          <w:b/>
        </w:rPr>
        <w:t xml:space="preserve">                            č.   3109-22574/2007/Vel/570610105/Z2    zo    dňa    13.07.2007    a     č.    6025-36645/2007/Haj/</w:t>
      </w:r>
    </w:p>
    <w:p>
      <w:pPr>
        <w:pStyle w:val="Normal"/>
        <w:jc w:val="both"/>
        <w:rPr/>
      </w:pPr>
      <w:r>
        <w:rPr>
          <w:b/>
        </w:rPr>
        <w:t>570610105/Z3 zo dňa 13.11.2007</w:t>
      </w:r>
      <w:r>
        <w:rPr/>
        <w:t xml:space="preserve"> </w:t>
      </w:r>
      <w:r>
        <w:rPr>
          <w:b/>
        </w:rPr>
        <w:t xml:space="preserve">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a </w:t>
      </w:r>
      <w:r>
        <w:rPr/>
        <w:t xml:space="preserve">  </w:t>
      </w:r>
      <w:r>
        <w:rPr>
          <w:i w:val="false"/>
        </w:rPr>
        <w:t>§ 8  ods. 2  písm. c)  bod 8  v  spojení  s  § 8 ods. 7 zákona č. 245/2003 Z. z. o IPKZ, na základe konania vykonaného podľa zákona č. 245/2003 Z. z. o IPKZ a zákona č. 71/1967 Zb. o správnom konaní v znení neskorších predpisov vydáva zmenu integrovaného povolenia vydaného rozhodnutím č. 2264/211-OIPK/2005-Ha/570610105 zo dňa 10.01.2006 zmeneného rozhodnutím č. 2852-17805/2007/Wit/570610105/Z1 zo dňa 14.05</w:t>
      </w:r>
      <w:r>
        <w:rPr>
          <w:i w:val="false"/>
          <w:lang w:val="en-US" w:eastAsia="en-US"/>
        </w:rPr>
        <w:t xml:space="preserve">.2007, </w:t>
      </w:r>
      <w:r>
        <w:rPr>
          <w:b/>
        </w:rPr>
        <w:t xml:space="preserve"> </w:t>
      </w:r>
      <w:r>
        <w:rPr>
          <w:i w:val="false"/>
        </w:rPr>
        <w:t xml:space="preserve">č. 3109-22574/2007/Vel/570610105/Z2 zo dňa 13.07.2007 a  č. 6025-36645/2007/Haj/570610105/Z3 zo dňa 13.11.2007, ktorým bola povolená činnosť v  prevádzke prevádzkovateľovi Nexis Fibers a.s., Chemlonská 1, 066 12 Humenné,           na základe žiadosti prevádzkovateľa o vydanie zmeny integrovaného povolenia zo dňa 31.12.2007. 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edmetom žiadosti prevádzkovateľa o vydanie zmeny integrovaného povolenia</w:t>
      </w:r>
      <w:r>
        <w:rPr>
          <w:i/>
        </w:rPr>
        <w:t xml:space="preserve"> </w:t>
      </w:r>
      <w:r>
        <w:rPr/>
        <w:t>č. 2264/211-OIPK/2005-Ha/570610105 zo dňa 10.01.2006 zmeneného rozhodnutím č. 2852-17805/2007/Wit/570610105/Z1 zo dňa 14.05</w:t>
      </w:r>
      <w:r>
        <w:rPr>
          <w:lang w:val="en-US" w:eastAsia="en-US"/>
        </w:rPr>
        <w:t xml:space="preserve">.2007, </w:t>
      </w:r>
      <w:r>
        <w:rPr>
          <w:b/>
        </w:rPr>
        <w:t xml:space="preserve"> </w:t>
      </w:r>
      <w:r>
        <w:rPr/>
        <w:t>č. 3109-22574/2007/Vel/570610105/Z2 zo dňa 13.07.2007 a  č. 6025-36645/2007/Haj/570610105/Z3 zo dňa 13.11.2007 je udelenie  súhlasu          na zhodnocovanie odpadov,  podľa  § 8 ods. 2 písm. c) bod 3 zákona č. 245/2003 Z. z. o IPKZ.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</w:t>
      </w:r>
      <w:r>
        <w:rPr/>
        <w:t>Žiadateľ k vydaniu zmeny integrovaného povolenia okrem žiadosti predložil kópiu rozhodnutia Okresného úradu, odboru životného prostredia v Humennom  č. j. 2002/21848 zo dňa 28.06.2002, ktorým bol udelený súhlas  na prevádzkovanie zariadenia na zhodnocovanie odpadov  a rozhodnutie Obvodného úradu životného prostredia v Humennom č. j. 2005/00710-002-SM zo dňa 15.04.2005, ktorým bol  predmetný súhlas predĺžený do 15.04.200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>
          <w:i w:val="false"/>
        </w:rPr>
        <w:t xml:space="preserve">IŽP Košice  v súlade s  ust. § 12 ods. 2 písm. a) zákona č. 245/2003 Z. z. o IPKZ  upovedomil účastníka konania (Nexis Fibers a.s.) a dotknutý orgán (Obvodný úrad životného prostredia               v Humennom, štátna správa v odpadovom hospodárstve) o  začatí konania listom  č. </w:t>
      </w:r>
      <w:r>
        <w:rPr>
          <w:i w:val="false"/>
          <w:lang w:val="en-US" w:eastAsia="en-US"/>
        </w:rPr>
        <w:t xml:space="preserve">51-3106/57/2008/ Mil/Z4 </w:t>
      </w:r>
      <w:r>
        <w:rPr>
          <w:i w:val="false"/>
        </w:rPr>
        <w:t xml:space="preserve"> zo dňa 28.01.2008 a zároveň v súlade s § 12 zákona č. 245/2003 Z. z.            o  IPKZ  doručil  týmto subjektom žiadosť prevádzkovateľa a určil lehotu na vyjadrenie, ktorá uplynula dňom 25.02.200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IŽP Košice na základe uvedeného podľa § 12 ods. 3 zákona č. 245/2003 Z. z. o IPKZ určil      na vyjadrenie známym účastníkom konania a dotknutému orgánu 30 dňovú lehotu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Vzhľadom k  tomu, že </w:t>
      </w:r>
      <w:r>
        <w:rPr>
          <w:rFonts w:cs="Arial"/>
          <w:i w:val="false"/>
        </w:rPr>
        <w:t xml:space="preserve">navrhovaná zmena </w:t>
      </w:r>
      <w:r>
        <w:rPr>
          <w:i w:val="false"/>
        </w:rPr>
        <w:t>nemá charakter  zmeny v činnosti prevádzky podľa   § 8 ods. 7 zákona č. 245/2003 Z. z. o IPKZ, IŽP Košice upustil  v súlade s  § 22  ods. 5 zákona              č. 245/2003 Z. z. o IPKZ od  zverejnenia podanej žiadosti aj od ústneho pojednáv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     </w:t>
      </w:r>
      <w:r>
        <w:rPr/>
        <w:t xml:space="preserve">Obvodný úrad životného prostredia v Humennom, štátna správa v odpadovom hospodárstve          vo svojom stanovisku, list č. 2007/00676-002 zo dňa 27.04.2007 uviedol, </w:t>
      </w:r>
      <w:r>
        <w:rPr>
          <w:rFonts w:cs="Arial"/>
        </w:rPr>
        <w:t>že nemá námietky voči vydaniu zmeny integrovaného povolenia v predmetnej veci.</w:t>
      </w:r>
    </w:p>
    <w:p>
      <w:pPr>
        <w:pStyle w:val="Normal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 xml:space="preserve">IŽP Košice na základe preskúmania a zhodnotenia predloženej žiadosti a vyjadrenia  dotknutého orgánu udelil súhlas na prevádzkovanie zariadenia na zhodnocovanie odpadov              za podmienok určených týmto rozhodnutím.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    </w:t>
      </w:r>
      <w:r>
        <w:rPr/>
        <w:t>Súčasťou  zmeny  integrovaného  povolenia  činností  prevádzky bolo konanie podľa § 8 ods. 2 zákona č.  245/2003  Z. z. o IPK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v oblasti odpadov</w:t>
      </w:r>
    </w:p>
    <w:p>
      <w:pPr>
        <w:pStyle w:val="Normal"/>
        <w:ind w:left="360" w:hanging="0"/>
        <w:jc w:val="both"/>
        <w:rPr/>
      </w:pPr>
      <w:r>
        <w:rPr/>
        <w:t>- o  udelenie  súhlasu na zhodnocovanie odpadov,  podľa  § 8 ods. 2 písm. c) bod 3 zákona          č. 245/2003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IŽP Košice na základe preskúmania a zhodnotenia predloženej žiadosti, vyjadrení účastníkov konania a dotknutých orgánov posúdil,  že povolenie predmetnej zmeny integrovaného povolenia prevádzky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i w:val="false"/>
          <w:sz w:val="24"/>
          <w:lang w:val="sk-SK"/>
        </w:rPr>
        <w:t>Nexis Fibers a.s., Chemlonská 1, 066 12 Humenné</w:t>
      </w:r>
    </w:p>
    <w:p>
      <w:pPr>
        <w:pStyle w:val="Zkladntext2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2"/>
        <w:jc w:val="both"/>
        <w:rPr/>
      </w:pPr>
      <w:r>
        <w:rPr>
          <w:i w:val="false"/>
        </w:rPr>
        <w:t xml:space="preserve">Obvodný úrad životného prostredia v Humennom, ŠSOH </w:t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color w:val="000000"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color w:val="000000"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  <w:color w:val="000000"/>
      </w:rPr>
      <w:t>4</w:t>
    </w:r>
    <w:r>
      <w:rPr>
        <w:rStyle w:val="PageNumber"/>
        <w:sz w:val="20"/>
        <w:i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i/>
        <w:color w:val="000000"/>
        <w:sz w:val="20"/>
      </w:rPr>
      <w:t xml:space="preserve"> </w:t>
    </w:r>
    <w:r>
      <w:rPr>
        <w:rFonts w:cs="Times New Roman" w:ascii="Times New Roman" w:hAnsi="Times New Roman"/>
        <w:i/>
        <w:color w:val="000000"/>
        <w:sz w:val="20"/>
      </w:rPr>
      <w:t>rozhodnutia č. 51-11013/2008/Mil/570610105/Z4</w:t>
    </w:r>
    <w:r>
      <w:rPr>
        <w:rFonts w:cs="Times New Roman" w:ascii="Times New Roman" w:hAnsi="Times New Roman"/>
        <w:i/>
        <w:color w:val="FF6600"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42:00Z</dcterms:created>
  <dc:creator>Administrator</dc:creator>
  <dc:description/>
  <dc:language>en-US</dc:language>
  <cp:lastModifiedBy>Sekretariát</cp:lastModifiedBy>
  <cp:lastPrinted>2008-04-15T09:08:00Z</cp:lastPrinted>
  <dcterms:modified xsi:type="dcterms:W3CDTF">2008-04-15T07:23:00Z</dcterms:modified>
  <cp:revision>4</cp:revision>
  <dc:subject/>
  <dc:title>SLOVENSKÁ INŠPEKCIA ŽIVOTNÉHO PROSTREDIA</dc:title>
</cp:coreProperties>
</file>